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57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9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66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42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575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23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8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34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8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56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2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88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10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25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