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1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22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047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24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545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031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47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1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56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0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0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320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017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