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0049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8008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9835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8213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6100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4371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579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7884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1224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003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740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510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4008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4898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6191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5225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4662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