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70113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86722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79377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06737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38641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53785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76820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48082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59570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60970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80964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64381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47161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42332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73262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