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314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080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567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859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395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197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772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817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105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40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658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671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537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