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30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180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19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400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57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714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442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254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253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753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36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52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49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404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250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568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884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