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88986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86052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00504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19185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95514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4462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5636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74765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94504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67216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19031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48670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78633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75436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64320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