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4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6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130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08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27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878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6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86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8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27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18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6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30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