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12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093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7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01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82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75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8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01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14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48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5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2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97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3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944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62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668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