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5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340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902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58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1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8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38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99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7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4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83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72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58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47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855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