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9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443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8856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292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136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93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524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211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4576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6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733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528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853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