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678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197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60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186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097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113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2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793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6751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326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473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471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474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509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440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831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640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