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442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316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69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197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75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21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51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804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476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183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248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654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394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24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062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