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503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911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670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800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622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157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7279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775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033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0825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451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306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82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