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450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92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028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743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59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898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174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9556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09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712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7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96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10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450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67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02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43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