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4028596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6644970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3310006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1311028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0205918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0786205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3121985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1795021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9895486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6699806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6587494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6586159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1658098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1926403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1737135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