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2639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17923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09265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20420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82014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64915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43817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77392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80069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76837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39540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53383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98757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