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409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555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43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363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548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778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663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796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874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792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821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934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32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154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214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068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060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