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56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3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897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60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3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9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5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058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03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303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333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461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31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23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