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038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601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201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189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364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528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740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71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773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136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731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413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01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