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324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0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072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816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903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626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5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54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884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365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45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525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963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839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876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810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577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