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46218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9973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67902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21763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18516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92473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82641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86176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34377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31174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57238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39433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11507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87312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38896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