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6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90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5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89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317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62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07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3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76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86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5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05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