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17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08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126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244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620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02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06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241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750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11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7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255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58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06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375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99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561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