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3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144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40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64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8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310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15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957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400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28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01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43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00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160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59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