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893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86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63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83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6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4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03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61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33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05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1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9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41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