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192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997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997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04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753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487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671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162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067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805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961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362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425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375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285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526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57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