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299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824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0750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3318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984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86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576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340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576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47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217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767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009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884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976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