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42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41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007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7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003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587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271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70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29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410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40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8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90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