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572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67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908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016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723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31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24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894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75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004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3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998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03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281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03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612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35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