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904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0121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8933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1191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0160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873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9324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7801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530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7975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7120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8712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4624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2600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1721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