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76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423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328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336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320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991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228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493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15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896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451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42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009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