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80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97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665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868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424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699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561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76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226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345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8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999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886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805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074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60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477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