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34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341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928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11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195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338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67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726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03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258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619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08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994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2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23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