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444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639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371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441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790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704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94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821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138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911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175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272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956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