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020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55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620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9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405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50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284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777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4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6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55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0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222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96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22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234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15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