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793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166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392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92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439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743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449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030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717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286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293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982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689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566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120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