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450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833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586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301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671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611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461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151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864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133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806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390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728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