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64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64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982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28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88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76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99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5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1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87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39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85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84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77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18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00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