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391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93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82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748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659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87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37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096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341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064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387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559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803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059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525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