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06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16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86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85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913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15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605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99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3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108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5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89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53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