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889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723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833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684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706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6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384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246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636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120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449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08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532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062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640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833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862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