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86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833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885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246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65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8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125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92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88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8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29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869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76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92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18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