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37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325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666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619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721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2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714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703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080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320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93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82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081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