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39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419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089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382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697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65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3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55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21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49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510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69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41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19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96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214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77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