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4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52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384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48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126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85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8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61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525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8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84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45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109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218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1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