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200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8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645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446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51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50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65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650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530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350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58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411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99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