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1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07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23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394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894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03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182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654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16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0169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872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27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906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11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256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480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260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