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64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90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66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37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375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85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813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056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41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8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04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86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73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6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771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