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611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6108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194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8755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1867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7326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717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23988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7559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6393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166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8184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4399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